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5"/>
        <w:gridCol w:w="2126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ПРОЕКТ </w:t>
              <w:br/>
              <w:t xml:space="preserve">внесен главой городского округа </w:t>
              <w:br/>
              <w:t>Большой Кам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 У М А</w:t>
            </w:r>
          </w:p>
          <w:p>
            <w:pPr>
              <w:pStyle w:val="Heading2"/>
              <w:spacing w:lineRule="auto" w:line="480"/>
              <w:jc w:val="center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ГОРОДСКОГО ОКРУГА БОЛЬШОЙ КАМЕНЬ</w:t>
            </w:r>
          </w:p>
          <w:p>
            <w:pPr>
              <w:pStyle w:val="Heading3"/>
              <w:spacing w:lineRule="auto" w:line="360"/>
              <w:ind w:left="28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653" w:hRule="atLeast"/>
        </w:trPr>
        <w:tc>
          <w:tcPr>
            <w:tcW w:w="9543" w:type="dxa"/>
            <w:tcBorders/>
          </w:tcPr>
          <w:p>
            <w:pPr>
              <w:pStyle w:val="31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О бюджете городского округа Большой Камень</w:t>
            </w:r>
          </w:p>
          <w:p>
            <w:pPr>
              <w:pStyle w:val="31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на 2024 год и на плановый период 2025 и 2026 годов</w:t>
            </w:r>
          </w:p>
        </w:tc>
      </w:tr>
    </w:tbl>
    <w:p>
      <w:pPr>
        <w:pStyle w:val="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Российской Федерации «Об общих принципах организации местного самоуправления в Российской Федерации», Бюджетным кодексом Российской Федерации, Уставом городского округа Большой Камень и Положением о бюджетном устройстве и бюджетном процессе в городском округе Большой Камень, Дума городского округа Большой Камень</w:t>
      </w:r>
    </w:p>
    <w:p>
      <w:pPr>
        <w:pStyle w:val="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31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бюджет городского округа Большой Камень на </w:t>
        <w:br/>
        <w:t>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ов в следующей редакции: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843" w:hanging="1134"/>
        <w:outlineLvl w:val="0"/>
        <w:rPr/>
      </w:pPr>
      <w:r>
        <w:rPr>
          <w:color w:val="000000"/>
          <w:sz w:val="28"/>
          <w:szCs w:val="28"/>
        </w:rPr>
        <w:t>Статья 1. Основные характеристики и иные показатели бюджета городского округа Большой Камень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ов</w:t>
      </w:r>
    </w:p>
    <w:p>
      <w:pPr>
        <w:pStyle w:val="31"/>
        <w:numPr>
          <w:ilvl w:val="0"/>
          <w:numId w:val="0"/>
        </w:numPr>
        <w:ind w:left="2127" w:hanging="141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2268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городского округа Большой Камень (далее – городской округ)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городского округа в сумме  </w:t>
      </w:r>
      <w:r>
        <w:rPr>
          <w:sz w:val="28"/>
          <w:szCs w:val="28"/>
          <w:lang w:val="ru-RU"/>
        </w:rPr>
        <w:t>2 332 131 362,58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;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городского округа в сумме </w:t>
      </w:r>
      <w:r>
        <w:rPr>
          <w:sz w:val="28"/>
          <w:szCs w:val="28"/>
          <w:lang w:val="ru-RU"/>
        </w:rPr>
        <w:t>2 322 131 362,58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;</w:t>
      </w:r>
    </w:p>
    <w:p>
      <w:pPr>
        <w:pStyle w:val="31"/>
        <w:spacing w:lineRule="auto" w:line="360"/>
        <w:ind w:firstLine="709"/>
        <w:jc w:val="both"/>
        <w:rPr/>
      </w:pPr>
      <w:bookmarkStart w:id="0" w:name="_Hlk149727139"/>
      <w:r>
        <w:rPr>
          <w:sz w:val="28"/>
          <w:szCs w:val="28"/>
          <w:lang w:val="ru-RU"/>
        </w:rPr>
        <w:t>3) размер профицита бюджета городского округа в сумме 10 000 000,00 рублей;</w:t>
      </w:r>
      <w:bookmarkEnd w:id="0"/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внутреннего долга городского округа Большой Камень 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 января 2025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в сумме 577 373 949,87 рублей, в том числе верхний предел долга по муниципальным гарантиям городского округа Большой Камень – в сумме 0,00 рублей.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2. Утвердить основные характеристики бюджета городского округа на 2025 и на 2026 годы: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городского округа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257 221 413,83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</w:t>
        <w:br/>
      </w:r>
      <w:bookmarkStart w:id="1" w:name="_Hlk149571398"/>
      <w:r>
        <w:rPr>
          <w:sz w:val="28"/>
          <w:szCs w:val="28"/>
          <w:lang w:val="ru-RU"/>
        </w:rPr>
        <w:t xml:space="preserve">1 307 224 235,22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bookmarkEnd w:id="1"/>
      <w:r>
        <w:rPr>
          <w:sz w:val="28"/>
          <w:szCs w:val="28"/>
        </w:rPr>
        <w:t>;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 объем расходов бюджета городского округа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 245 221 413,83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, в том числе условно утвержденные расходы в сумме 13 680 099,04 рубля</w:t>
      </w:r>
      <w:r>
        <w:rPr>
          <w:sz w:val="28"/>
          <w:szCs w:val="28"/>
        </w:rPr>
        <w:t>,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 307 224 235,22 рубля, в том числе условно утвержденные расходы в сумме 28 549 425,04 рубля;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мер профицита бюджета городского округа на 2025 год в сумме 12 000 000,00 рублей;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внутреннего долга городского округа Большой Камень на 1 января 2026 года – в сумме 547 203 961,44 рубля, в том числе верхний предел долга по муниципальным гарантиям городского округа Большой Камень – в сумме 0,00 рублей;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ерхний предел муниципального внутреннего долга городского округа Большой Камень на 1 января 2027 года – в сумме 570 988 500,72 рубля, в том числе верхний предел долга по муниципальным гарантиям городского округа Большой Камень – в сумме 0,00 рублей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Установить источники внутреннего финансирования дефицита бюджета городского округа Большой Камень на 2024 год и на плановый период 2025 и 2026 годов согласно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ю 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Style14"/>
        <w:spacing w:before="0" w:after="0"/>
        <w:ind w:firstLine="708"/>
        <w:rPr>
          <w:szCs w:val="28"/>
        </w:rPr>
      </w:pPr>
      <w:r>
        <w:rPr>
          <w:szCs w:val="28"/>
        </w:rPr>
        <w:t xml:space="preserve">4. Установить общий объем межбюджетных трансфертов, получаемых из других бюджетов бюджетной системы Российской Федерации: </w:t>
      </w:r>
    </w:p>
    <w:p>
      <w:pPr>
        <w:pStyle w:val="Style14"/>
        <w:spacing w:before="0" w:after="0"/>
        <w:ind w:firstLine="708"/>
        <w:rPr>
          <w:szCs w:val="28"/>
        </w:rPr>
      </w:pPr>
      <w:r>
        <w:rPr>
          <w:szCs w:val="28"/>
        </w:rPr>
        <w:t xml:space="preserve">на 2024 год в сумме 1 754 757 412,71 рубля, </w:t>
      </w:r>
    </w:p>
    <w:p>
      <w:pPr>
        <w:pStyle w:val="Style14"/>
        <w:spacing w:before="0" w:after="0"/>
        <w:ind w:firstLine="708"/>
        <w:rPr>
          <w:szCs w:val="28"/>
        </w:rPr>
      </w:pPr>
      <w:r>
        <w:rPr>
          <w:szCs w:val="28"/>
        </w:rPr>
        <w:t xml:space="preserve">на 2025 год в сумме 710 017 452,39 рубля, 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на 2026 год в сумме 736 235 734,50 рубля.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5. Установить иные показатели бюджета городского округа на 2024 год:</w:t>
      </w:r>
    </w:p>
    <w:p>
      <w:pPr>
        <w:pStyle w:val="Style14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1) общий объем бюджетных ассигнований на исполнение публичных нормативных обязательств в сумме 29 897 209,20 рублей согласно приложению 2 к настоящему решению.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6. Установить иные показатели бюджета городского округа на плановый период 2025 - 2026 годов: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на 2025 год в сумме 23 332 155,61 рублей и на 2026 год в сумме 24 192 257,65 рублей, согласно приложению 2 к настоящему решению. 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7. Установить, что бюджетные кредиты и муниципальные гарантии за счет средств бюджета городского округа в 2024 году и плановом периоде 2025 и 2026 годов не предоставляются.</w:t>
      </w:r>
    </w:p>
    <w:p>
      <w:pPr>
        <w:pStyle w:val="Style14"/>
        <w:spacing w:before="0" w:after="0"/>
        <w:ind w:firstLine="708"/>
        <w:rPr/>
      </w:pPr>
      <w:r>
        <w:rPr>
          <w:szCs w:val="28"/>
        </w:rPr>
        <w:t>8. Утвердить размер Резервного фонда администрации городского округа Большой Камень на 2024 год – в сумме 17 321 218,50 рубля, на 2025 год – в сумме 0,0 рублей, на 2026 год – в сумме 15 000 000,00 рублей.</w:t>
      </w:r>
    </w:p>
    <w:p>
      <w:pPr>
        <w:pStyle w:val="Normal"/>
        <w:ind w:left="3119" w:hanging="24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27" w:hanging="1419"/>
        <w:rPr/>
      </w:pPr>
      <w:r>
        <w:rPr>
          <w:color w:val="000000"/>
          <w:sz w:val="28"/>
          <w:szCs w:val="28"/>
        </w:rPr>
        <w:t>Статья 2. Формирование доходов бюджета городского округа</w:t>
      </w:r>
    </w:p>
    <w:p>
      <w:pPr>
        <w:pStyle w:val="Normal"/>
        <w:ind w:left="2977" w:hanging="22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 Установить, что доходы городского округа, поступающие в бюджет в 2024 году и плановом периоде 2025 и 2026 годов, формируются за счет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уплаты местных налогов, устанавливаемых решением Думы городского округа в соответствии с законодательством Российской Федерации о налогах и сбор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, законодательством о налогах и сборах Российской Федерации, в том чис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уплаты налога на доходы физических лиц, подлежащих зачислению в бюджет городского округа по нормативу 15,0 процентов на 2024 год и на плановый период 2025 и 2026 г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 нормативу 0,19043 процентов от суммы 10 процентов объема доходов от вышеуказанных акцизов, подлежащих зачислению в консолидированный бюджет Приморского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ходов от уплаты налога, взимаемого в связи с применением упрощенной системы налогообложения, подлежащих зачислению в бюджет городского округа по нормативу 2 процен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лений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х в бюджет городского округа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перечисления части прибыли муниципальных унитарных предприятий городского округа, остающейся после уплаты налогов и иных обязательных платежей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х неналоговых доходов, зачисляемых в бюджет городского округа по нормативу 100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ов в виде безвозмездных поступлений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ясненных поступлений, зачисляемых в бюджет городского округа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в доход бюджета городского округа зачисляю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плата за оказание получателями бюджетных средств городского округа услуг (выполнение работ) юридическим и (или) физическим лицам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едства, поступающие на лицевые счета получателей средств городского округа в погашение дебиторской задолженности прошлых лет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использованные остатки субсидий (в том числе подлежащие возврату в связи с нарушением условий их предоставления), предоставленные из бюджета городского округа в отчетном году и иных годах, предшествующих отчетному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тупления от возмещения ущерба при возникновении страховых случаев, когда выгодоприобретателями выступают получатели средств бюджета городского округа, по нормативу 100 процентов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чие поступления от компенсации затрат бюджета городского округа,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чие доходы от оказания платных услуг (работ) получателями средств бюджета городского округа, по нормативу 100 процен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3. Объемы доходов бюджета городского округ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сть в бюджете городского округа на 2024 год и на плановый период 2025 и 2026 годов доходы в объемах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ю 3 к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му решению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 Дорожный фонд городского окру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Утвердить объем бюджетных ассигнований дорожного фонда городск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219 993 648,30 рубл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25 год в сумме 59 801 555,87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57 607 152,54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спользование средств дорожного фонда осуществляется в рамках муниципальной программы «Дороги городского округа Большой Камень» на 2018 - 2030 годы.</w:t>
      </w:r>
    </w:p>
    <w:p>
      <w:pPr>
        <w:pStyle w:val="Normal"/>
        <w:ind w:left="2127" w:hanging="141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843" w:hanging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5. Бюджетные ассигнования бюджета городского округа </w:t>
      </w:r>
    </w:p>
    <w:p>
      <w:pPr>
        <w:pStyle w:val="Normal"/>
        <w:ind w:left="1843" w:hanging="1134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2127" w:hanging="141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 Утвердить в пределах общего объема расходов, установленного пунктом 1 статьи 1 настоящего решения, распределение бюджетных ассигнований из бюджета городского округа на 2024 год и плановый период 2025 и 2026 годов по разделам, подразделам в соответствии с классификацией расходов бюджетов Российской Федерации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ю 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ведомственную структуру расходов бюджета городского округа на 2024 год согласно </w:t>
      </w:r>
      <w:r>
        <w:rPr>
          <w:sz w:val="28"/>
          <w:szCs w:val="28"/>
        </w:rPr>
        <w:t>приложению 5, на 2025 год согласно приложению 6, на 2026 год согласно приложению 7 к настоящему решению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ов на 2024 год на плановый период 2025 и 2026 годов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4. Установить, что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, предоставляются за счет средств бюджета городского округа в 2024 году и плановом периоде 2025 и 2026 годов на безвозмездной и безвозвратной основе в следующих случаях: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проведение мероприятий по организации транспортного обслуживания населения в границах городского округа;</w:t>
      </w:r>
    </w:p>
    <w:p>
      <w:pPr>
        <w:pStyle w:val="ConsPlus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субъектам малого и среднего предпринимательства на возмещение части затрат, связанных с началом предпринимательской деятельности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казание дополнительной помощи при возникновении неотложной необходимости в проведении капитального ремонта общего имущества в многоквартирных домах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 финансовое обеспечение затрат по капитальному ремонту объектов теплоснабжения, находящихся в муниципальной собственности городского округа Большой Камень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5) на возмещение затрат, связанных с обеспечением граждан городского округа твердым топливом</w:t>
      </w:r>
      <w:r>
        <w:rPr>
          <w:sz w:val="28"/>
          <w:szCs w:val="28"/>
          <w:lang w:val="ru-RU"/>
        </w:rPr>
        <w:t>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на возмещение затрат по капитальному ремонту объектов теплоснабжения, находящихся в муниципальной собственности городского Большой Камень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на финансовое обеспечение (возмещение) затрат по капитальному ремонту объектов электроснабжения, находящихся в муниципальной собственности городского округа Большой Камень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муниципальным унитарным предприятиям для финансового обеспечения затрат, связанных с деятельностью предприятия, в целях восстановления их платежеспособности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</w:rPr>
        <w:t>на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</w:r>
      <w:r>
        <w:rPr>
          <w:sz w:val="28"/>
          <w:szCs w:val="28"/>
          <w:lang w:val="ru-RU"/>
        </w:rPr>
        <w:t>;</w:t>
      </w:r>
    </w:p>
    <w:p>
      <w:pPr>
        <w:pStyle w:val="3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на возмещение части затрат субъектам малого и среднего предпринимательства, осуществляющим деятельность в сфере социального предпринимательства.   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егории и (или) критерии отбора юридических лиц (за исключением субсидий муниципальным учреждениям), индивидуальных предпринимателей, физических лиц – производителей товаров, работ, услуг, имеющих право на получение субсидий, цели, порядок и условия их предоставления, порядок возврата субсидий в случае нарушения условий, установленных при их предоставлении, утверждаются нормативными правовыми актами администрации городского округ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6. Утвердить предоставление субсидии из бюджета городского округа некоммерческим организациям, не являющимися муниципальными учреждениями: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</w:t>
        <w:tab/>
        <w:t>на возмещение части затрат, связанных с реализацией мероприятий по работе с детьми и молодежью в городском округе. Порядок определения объема и предоставления указанной субсидии устанавливается администрацией городского округа;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</w:t>
        <w:tab/>
        <w:t>на поддержку социально-ориентированных некоммерческих организаций на реализацию общественно-значимых проектов и программ;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</w:t>
        <w:tab/>
        <w:t>спортивным федерациям и клубам, развивающим опорные виды спорта, на возмещение части затрат, связанных с организацией проведения официальных муниципальных физкультурных и спортивных мероприятий и участием спортсменов в официальных спортивных соревнованиях.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орядок определения объема и предоставления указанной субсидии устанавливается администрацией городского округа.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указанной субсидии устанавливается администрацией городского округа.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Определить администрацию городского округа уполномоченным органом по финансовому обеспечению деятельности избирательной комиссии городского округа Большой Камень на 2024 год и на плановый период 2025 и 2026 годов.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Установить в соответствии с пунктом 8 статьи 217 Бюджетного кодекса Российской Федерации, что дополнительным основанием для внесения в 2024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у изменений в показатели сводной бюджетной росписи бюджета городского округа, без внесения изменений в решение о бюджете, в соответствии с решениями начальника управления финансов администрации городского округа является:</w:t>
      </w:r>
    </w:p>
    <w:p>
      <w:pPr>
        <w:pStyle w:val="ConsPlus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уточнение утвержденных показателей видов расходов бюджета городского округа по кодам подгрупп, элементов видов расходов;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городского округа в пределах общего объема бюджетных ассигнований, предусмотренного главному распорядителю бюджетных средств, для исполнения расходных обязательств городского округа, в целях софинансирования которых привлекаются средства иных бюджетов бюджетной системы Российской Федерации;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) перераспределение бюджетных ассигнований между видами расходов классификации расходов бюджета городского округа в пределах общего объема бюджетных ассигнований, предусмотренного главному распорядителю бюджетных средств на обеспечение деятельности органа местного самоуправления городского округа, органа администрации городского округа, подведомственных им получателей бюджетных средств;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) в случае получения дотаций из других бюджетов бюджетной системы Российской Федерации;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видами расходов классификации расходов бюджета городского округа в пределах общего объема бюджетных ассигнований, утвержденного решением о бюджете городского округа на финансирование муниципальной программы городского округа, в случае принятия решения о внесении в установленном порядке изменений в указанную программу в части изменения объемов финансирования и (или) состава мероприятий;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31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left="1843" w:hanging="1134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Муниципальные внутренние заимствования городского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округа Большой Камень</w:t>
      </w:r>
    </w:p>
    <w:p>
      <w:pPr>
        <w:pStyle w:val="31"/>
        <w:ind w:left="1843" w:hanging="113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городского округа Большой Камень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Думы городского округа Большой Камень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31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Индексация оплаты труда</w:t>
      </w:r>
    </w:p>
    <w:p>
      <w:pPr>
        <w:pStyle w:val="31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Провести с 1 октя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, </w:t>
      </w:r>
      <w:r>
        <w:rPr>
          <w:sz w:val="28"/>
          <w:szCs w:val="28"/>
          <w:lang w:val="ru-RU"/>
        </w:rPr>
        <w:t>с 1 октября 2025 года, с 1 октября 2026 года индексацию путем увеличения в 1,04 раза</w:t>
      </w:r>
      <w:r>
        <w:rPr>
          <w:sz w:val="28"/>
          <w:szCs w:val="28"/>
        </w:rPr>
        <w:t xml:space="preserve">: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размеров окладов (ставок заработной платы), установленных работникам муниципальных учреждений;</w:t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ов окладов ежемесячного денежного вознаграждения лиц, замещающих муниципальные должности городского округа;</w:t>
      </w:r>
    </w:p>
    <w:p>
      <w:pPr>
        <w:pStyle w:val="31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размеров окладов месячного денежного содержания по должностям муниципальной службы городского округа.</w:t>
      </w:r>
    </w:p>
    <w:p>
      <w:pPr>
        <w:pStyle w:val="31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Вступление в силу настоящего решения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и подлежит официальному опубликованию в установленном порядке.</w:t>
      </w:r>
    </w:p>
    <w:p>
      <w:pPr>
        <w:pStyle w:val="31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31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И.о. 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городского округа</w:t>
            </w:r>
          </w:p>
        </w:tc>
        <w:tc>
          <w:tcPr>
            <w:tcW w:w="4814" w:type="dxa"/>
            <w:tcBorders/>
          </w:tcPr>
          <w:p>
            <w:pPr>
              <w:pStyle w:val="31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О.Г. Серебренникова</w:t>
            </w:r>
          </w:p>
        </w:tc>
      </w:tr>
    </w:tbl>
    <w:p>
      <w:pPr>
        <w:pStyle w:val="31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sz w:val="2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39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Style14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A7DCB5E9B52563CB3D2DE07674301C8E16AAA5352AA0E5335632480A37356E91DCAE0E1FE09B94259514660wA4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52:00Z</dcterms:created>
  <dc:creator>Жарова Марина</dc:creator>
  <dc:description/>
  <cp:keywords/>
  <dc:language>en-US</dc:language>
  <cp:lastModifiedBy>miryk-02042020@outlook.com</cp:lastModifiedBy>
  <cp:lastPrinted>2023-11-01T14:30:00Z</cp:lastPrinted>
  <dcterms:modified xsi:type="dcterms:W3CDTF">2023-11-01T23:09:00Z</dcterms:modified>
  <cp:revision>280</cp:revision>
  <dc:subject/>
  <dc:title> </dc:title>
</cp:coreProperties>
</file>